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  <w:t>Koncepcia rozvoja práce s mládežou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7" w:hanging="180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-397" w:hanging="180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-397" w:hanging="180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––––––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––––––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––––––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–––––––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–––––––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s pripomienkami schválila a odporučila predložiť na rokovanie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y 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ipomienky 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–––––––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21:00Z</dcterms:created>
  <dc:creator>kpaxnerova</dc:creator>
  <dc:description/>
  <cp:keywords/>
  <dc:language>en-US</dc:language>
  <cp:lastModifiedBy>kpaxnerova</cp:lastModifiedBy>
  <cp:lastPrinted>2008-10-15T15:20:00Z</cp:lastPrinted>
  <dcterms:modified xsi:type="dcterms:W3CDTF">2008-10-15T13:21:00Z</dcterms:modified>
  <cp:revision>2</cp:revision>
  <dc:subject/>
  <dc:title/>
</cp:coreProperties>
</file>